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9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заседания правления ОАО «РЖД» № 57 от 24 ноября 2017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решение правления ОАО «РЖД» будет скорректировано в случае принятия ФАС России решения о снижении верхней границы ценовых пределов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ата официального опубликования: 01.12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О продлении действия повышающего коэффициента к тарифам на перевозки грузов железнодорожным транспортом в рамках ценовых пределов в направлении сухопутных погранпереходов и припортовых станций железных дорог Российской Федерации, имеющих экспортный код, а также на импортные перевозки грузов из Украины через сухопутные погранпереходы Московской и Юго-Восточной железных дорог назначением на станции Московско-Курского, Московско-Рязанского и Московско-Смоленского регионов Московской железной дороги и Московского региона Октябрьской железной дороги.</w:t>
      </w:r>
    </w:p>
    <w:p>
      <w:pPr>
        <w:pStyle w:val="Normal"/>
        <w:ind w:firstLine="708"/>
        <w:jc w:val="both"/>
        <w:rPr/>
      </w:pPr>
      <w:r>
        <w:rPr/>
        <w:t>Продл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действие раздела III решения правления ОАО «РЖД» от 19 января 2017 г. (протокол № 3) по 31 декабря 2018 г. включительно.</w:t>
      </w:r>
    </w:p>
    <w:p>
      <w:pPr>
        <w:pStyle w:val="Normal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tniemid">
    <w:name w:val="btn-ie-mi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27:00Z</dcterms:created>
  <dc:creator>Semen</dc:creator>
  <dc:description/>
  <cp:keywords/>
  <dc:language>en-US</dc:language>
  <cp:lastModifiedBy>Semen</cp:lastModifiedBy>
  <dcterms:modified xsi:type="dcterms:W3CDTF">2017-12-01T09:31:00Z</dcterms:modified>
  <cp:revision>1</cp:revision>
  <dc:subject/>
  <dc:title> </dc:title>
</cp:coreProperties>
</file>